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17525</wp:posOffset>
                </wp:positionV>
                <wp:extent cx="54692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2537"/>
                              <w:gridCol w:w="53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  <w:bookmarkStart w:id="0" w:name="OLE_LINK2"/>
                                  <w:bookmarkStart w:id="1" w:name="OLE_LINK1"/>
                                  <w:bookmarkStart w:id="2" w:name="OLE_LINK2"/>
                                  <w:bookmarkStart w:id="3" w:name="OLE_LINK1"/>
                                  <w:bookmarkEnd w:id="2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Автор 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4-214 от 23.12.202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>Мақала атау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1 </w:t>
                                  </w:r>
                                  <w:bookmarkStart w:id="4" w:name="_GoBack"/>
                                  <w:bookmarkEnd w:id="4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Алғашқы бет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Нина КРАМЕР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Педагоги новой 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В Карагандинской области выбрали лучших учителей 2021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5" w:leader="none"/>
                                    </w:tabs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2 Жаңалықта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55" w:leader="none"/>
                                    </w:tabs>
                                    <w:spacing w:lineRule="auto" w:line="240" w:before="0" w:after="0"/>
                                    <w:ind w:left="-108" w:firstLine="10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Нина КРАМЕР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Педагоги новой 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В Карагандинской области выбрали лучших учителей 2021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Өзект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Ә. С. МҰХАМЕДИ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Жаңаарқа ауданы білі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өлімінің әдіскері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ұражай — тәрбиелік және танымдық құндылы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. С. КОШКИНБАЕ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ұқар жырау ауд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ілім бөліміні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әдіскері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Туған елің — Қазақстанды жақсы білесің бе?» республикалық байқауы қорытындыл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ктуально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red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Полосу подготови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отагоз ШАМАР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Ізденіс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арагандинские студенты получили путев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на международный чемпионат WorldSkill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В Шахтинске открылся центр профори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5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Жасампаздыққа толы жылда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Сұхбаттасқан Ботагоз ШАМАР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Ізденіс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Динара Капаров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Мақсатсыз адам — желкенсіз кем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Соб.инф.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О наименовании и переименовании некоторых организаций образования Караганди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6 Ел назарында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арағанды облысы білі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асқармасы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Тәуелсіздік күні қарсаңында облыс ұстаздары марапаттал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ида РАХИМКУЛ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Ізденіс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Қарағанды облысында жас мамандар форумы өт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. М. ХАМИТО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етодист 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образования г. Темиртау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тупени роста — залог успешной методическ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7 Ел назарында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ида РАХИМКУЛ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Ізденіс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Теміртауда металлургия бағы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ойынша құзыреттілік орталығы ашыл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Е. Е. МАГРУПБЕК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директор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Қарағанды теміржо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олледжі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Жас маман» жобасы — құзыреттілік орталығының іргетас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Н. А. АБДЕНОВ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директор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Карагандинский гор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индустриальный колледж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ежотраслевой центр компетенций открылся в Караган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8 Алтын ұя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. К. МАМАЖАН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тәрбиеші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Даму мүмкіндіктері шектеул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алаларға арналған балалар үйі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арағанды қ.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Тілге құрмет — елге құрм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Ж. САРБАС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Психологиялық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педагогикалық түзе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абинеті» КМ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Жаңаарқа ауданы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Он жылдық өткелі бар меке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>9 Учительская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И. А. ТИХОМИР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директор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ГКП «ЦДЮТ «Әлем»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г. Темиртау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Фестиваль добра и творч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В. Ф. ЗУЕ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преподава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спец. дисципл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ГУ «Караганд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агротехнический колледж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рсовое проектирование — неотъемлемая часть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Г. Н. ГАЛ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учитель русского язы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и литератур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ГУ «ОШ № 8», г. Шахтинск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ктивные методы обучения на уроках рус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10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Əдістемелік қоржын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Ә. М. ИГІЛІК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«№ 27 жалпы білім береті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мектеп» КММ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Теміртау қаласы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Сандық технологиялардың көмегімен оқушыларды көркем жазуға бау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Р. А. РЯБ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воспитатель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КГКП я/с «Малыш», г. Сарань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спользуем QR-технологии в детском са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11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Жақсының аты өлмейді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Самойлюк Татьяна Филипповна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Лидер профсоюзного дви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  <w:t xml:space="preserve">12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ерейт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З. К. ЖУМАНО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қазақ тілі мен әдебиеті пән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ұғалімі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Мамандандырылған музы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мектеп-интернаты»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Самғатқан сан қыранды алтын ұя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Б. Ж. МАХАЕВ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директордың орынбасар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highlight w:val="cy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«Дарын» ММИ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Елеулі мектептің мерейтой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1.9pt;mso-wrap-distance-left:0pt;mso-wrap-distance-right:9.05pt;mso-wrap-distance-top:0pt;mso-wrap-distance-bottom:0pt;margin-top:-4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2537"/>
                        <w:gridCol w:w="53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  <w:bookmarkStart w:id="5" w:name="OLE_LINK2"/>
                            <w:bookmarkStart w:id="6" w:name="OLE_LINK1"/>
                            <w:bookmarkStart w:id="7" w:name="OLE_LINK2"/>
                            <w:bookmarkStart w:id="8" w:name="OLE_LINK1"/>
                            <w:bookmarkEnd w:id="7"/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Автор 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4-214 от 23.12.202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>Мақала атауы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1 </w:t>
                            </w:r>
                            <w:bookmarkStart w:id="9" w:name="_GoBack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Алғашқы бет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Нина КРАМЕР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Педагоги новой форм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В Карагандинской области выбрали лучших учителей 2021 год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55" w:leader="none"/>
                              </w:tabs>
                              <w:spacing w:lineRule="auto" w:line="240" w:before="0" w:after="0"/>
                              <w:ind w:left="-108" w:firstLine="1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2 Жаңалықта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55" w:leader="none"/>
                              </w:tabs>
                              <w:spacing w:lineRule="auto" w:line="240" w:before="0" w:after="0"/>
                              <w:ind w:left="-108" w:firstLine="10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red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red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Нина КРАМЕР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Педагоги новой форм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В Карагандинской области выбрали лучших учителей 2021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Өзект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Ә. С. МҰХАМЕДИ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Жаңаарқа ауданы білі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өлімінің әдіскері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ұражай — тәрбиелік және танымдық құндылы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. С. КОШКИНБАЕ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ұқар жырау ауд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ілім бөлімінің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әдіскері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Туған елің — Қазақстанды жақсы білесің бе?» республикалық байқауы қорытындыланды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ктуально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red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red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Полосу подготови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отагоз ШАМАР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Ізденіс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арагандинские студенты получили путев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на международный чемпионат WorldSkill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В Шахтинске открылся центр профориен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5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Жасампаздыққа толы жылда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Сұхбаттасқан Ботагоз ШАМАР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Ізденіс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Динара Капаров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Мақсатсыз адам — желкенсіз кем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Соб.инф.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О наименовании и переименовании некоторых организаций образования Карагандинской област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6 Ел назарында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арағанды облысы білі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асқармасы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Тәуелсіздік күні қарсаңында облыс ұстаздары марапаттал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ида РАХИМКУЛОВА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Ізденіс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Қарағанды облысында жас мамандар форумы өт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. М. ХАМИТО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етодист отде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образования г. Темиртау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тупени роста — залог успешной методическ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7 Ел назарында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ида РАХИМКУЛ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Ізденіс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Теміртауда металлургия бағы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ойынша құзыреттілік орталығы ашыл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Е. Е. МАГРУПБЕКО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директор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Қарағанды теміржо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олледжі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Жас маман» жобасы — құзыреттілік орталығының іргетас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Н. А. АБДЕНОВ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директор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Карагандинский горн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индустриальный колледж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ежотраслевой центр компетенций открылся в Караганде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8 Алтын ұя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. К. МАМАЖАН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тәрбиеші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Даму мүмкіндіктері шектеул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алаларға арналған балалар үйі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арағанды қ.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Тілге құрмет — елге құрм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Ж. САРБАС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Психологиялық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педагогикалық түзет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абинеті» КМ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Жаңаарқа ауданы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Он жылдық өткелі бар меке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>9 Учительская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И. А. ТИХОМИР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директор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ГКП «ЦДЮТ «Әлем»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г. Темиртау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Фестиваль добра и творч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В. Ф. ЗУЕ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препода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спец. дисципл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ГУ «Карагандинск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агротехнический колледж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рсовое проектирование — неотъемлемая часть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Г. Н. ГАЛ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учитель русского яз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и литературы,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ГУ «ОШ № 8», г. Шахтинск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ктивные методы обучения на уроках рус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10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Əдістемелік қоржын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Ә. М. ИГІЛІК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«№ 27 жалпы білім береті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мектеп» КММ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Теміртау қаласы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Сандық технологиялардың көмегімен оқушыларды көркем жазуға бау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Р. А. РЯБ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воспитател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КГКП я/с «Малыш», г. Сарань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спользуем QR-технологии в детском са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11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Жақсының аты өлмейді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Самойлюк Татьяна Филипповна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Лидер профсоюзного дви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  <w:t xml:space="preserve">12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ерейт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З. К. ЖУМАНО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қазақ тілі мен әдебиеті пән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ұғалімі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Мамандандырылған музы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мектеп-интернаты»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Самғатқан сан қыранды алтын ұя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Б. Ж. МАХАЕ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директордың орынбасары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highlight w:val="cyan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«Дарын» ММИ</w:t>
                            </w:r>
                          </w:p>
                        </w:tc>
                        <w:tc>
                          <w:tcPr>
                            <w:tcW w:w="5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Елеулі мектептің мерейтой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7:00Z</dcterms:created>
  <dc:creator>Comp</dc:creator>
  <dc:description/>
  <cp:keywords/>
  <dc:language>en-US</dc:language>
  <cp:lastModifiedBy>Botagoz</cp:lastModifiedBy>
  <cp:lastPrinted>2014-02-12T11:34:00Z</cp:lastPrinted>
  <dcterms:modified xsi:type="dcterms:W3CDTF">2021-12-24T04:32:00Z</dcterms:modified>
  <cp:revision>389</cp:revision>
  <dc:subject/>
  <dc:title/>
</cp:coreProperties>
</file>